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197"/>
        <w:gridCol w:w="1842"/>
      </w:tblGrid>
      <w:tr>
        <w:trPr>
          <w:trHeight w:val="84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46150" cy="139890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.for.29</w:t>
            </w:r>
          </w:p>
        </w:tc>
      </w:tr>
      <w:tr>
        <w:trPr>
          <w:trHeight w:val="44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ONENTE : COMUN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REA : HUMANIDADES “ingles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ón 1</w:t>
            </w:r>
          </w:p>
        </w:tc>
      </w:tr>
      <w:tr>
        <w:trPr>
          <w:trHeight w:val="76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ÍADE EDUCACIÓN D EMEDELLÍ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ITUCIÓN EDUCATIVA ARZOBISPO TULIO BOTERO SALAZA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 DE ESTUDIOS POR COMPETENCIAS</w:t>
      </w:r>
    </w:p>
    <w:p>
      <w:pPr>
        <w:pStyle w:val="Normal"/>
        <w:rPr/>
      </w:pPr>
      <w:r>
        <w:rPr>
          <w:b/>
          <w:bCs/>
          <w:sz w:val="32"/>
          <w:szCs w:val="32"/>
        </w:rPr>
        <w:t>COMPONENTE: COMUNICATIV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ÁREA: HUMANIDAD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IGNATURA: INGLÉ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ICLO: </w:t>
      </w:r>
      <w:r>
        <w:rPr>
          <w:b/>
          <w:bCs/>
          <w:color w:val="FF0000"/>
          <w:sz w:val="32"/>
          <w:szCs w:val="32"/>
        </w:rPr>
        <w:t xml:space="preserve">2 </w:t>
      </w:r>
      <w:r>
        <w:rPr>
          <w:b/>
          <w:bCs/>
          <w:sz w:val="32"/>
          <w:szCs w:val="32"/>
        </w:rPr>
        <w:t xml:space="preserve"> GRADOS </w:t>
      </w:r>
      <w:r>
        <w:rPr>
          <w:b/>
          <w:bCs/>
          <w:color w:val="FF0000"/>
          <w:sz w:val="32"/>
          <w:szCs w:val="32"/>
        </w:rPr>
        <w:t xml:space="preserve"> 4-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1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904"/>
        <w:gridCol w:w="2193"/>
        <w:gridCol w:w="3047"/>
      </w:tblGrid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BRE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REA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O</w:t>
            </w:r>
          </w:p>
        </w:tc>
      </w:tr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an Martínez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 Arzobispo Tulio Botero Salazar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(Lengua Extranjera)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anmartinez2010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2 SELECCIÓN DE ESTÁNDARES  -   CICLO 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06"/>
        <w:gridCol w:w="1912"/>
        <w:gridCol w:w="1802"/>
        <w:gridCol w:w="1791"/>
        <w:gridCol w:w="1558"/>
      </w:tblGrid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ESCUCHA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LECTURA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ESCRITURA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MONOLOGOS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CONVERSACION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COMPETENCIA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Sig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Atentamente lo que dicen mi profesor y mis compañeros durante un juego o una actividad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Sigo y doy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Instrucciones básicas cuando participo en juegos conocidos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Particip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n juegos y actividades siguiendo instrucciones simples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n juegos de búsqueda de palabras desconocidas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Identific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De quién me hablan a partir de su descripción física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Objetos, personas y acciones que me son conocidas en un texto descriptivo corto leído por el profesor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lementos culturales como nombres propios y lugares, en textos sencillos.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La secuencia de las acciones y las asocio con los momentos del día, cuando alguien describe su rutina diaria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Las acciones en una secuencia corta de eventos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Los nombres de los personajes y los eventos principales de un cuento leído por el profesor y apoyado en imágenes, videos o cualquier tipo de material visual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conozc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Algunos estados de ánimo a través del tono o volumen de voz en una historia leída por el profesor o en una grabación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n un texto narrativo corto, aspectos como qué, quién, cuándo y dónd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Compren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Información personal proporcionada por mis compañeros y mi profesor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</w:t>
            </w:r>
            <w:r>
              <w:rPr>
                <w:rFonts w:cs="Arial" w:ascii="Arial" w:hAnsi="Arial"/>
                <w:sz w:val="24"/>
                <w:szCs w:val="24"/>
                <w:lang w:eastAsia="es-CO"/>
              </w:rPr>
              <w:t>Descripciones cortas sobre personas, lugares y acciones conocidas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Memorizo y sig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l ritmo de canciones populares de países angloparlantes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Asoci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Un dibujo con su descripción escrita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Ubic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n un texto corto los lugares y momentos en que suceden las acciones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Utiliz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Gráficas para representar la información más relevante de un tex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Utilizo el diccionario como apoyo a la comprensión de textos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Leo y entien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Textos auténticos y sencillos sobre acontecimientos concretos asociados a tradiciones culturales que conozco (cumpleaños, navidad, etc.)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Escrib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 xml:space="preserve">Tarjetas con mensajes cortos de felicitación o invitación. 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Sobre temas de mi interés.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Descripciones y narraciones cortas basadas en una secuencia de ilustr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Pequeñas historias que me imagino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b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Los rasgos personales de gente de mi entorno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A mí mismo o a otra persona conocida, con frases simples y cortas, teniendo en cuenta su edad y sus características físic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Con oraciones simples el clima y determino la ropa necesaria, según corresponda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Enlaz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Frases y oraciones usando conectores que expresan secuencia y adición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Us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Adecuadamente estructuras y patrones gramaticales de uso frecuen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Oraciones cortas para decir lo que puedo o no puedo hacer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Verific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La ortografía de las palabras que escribo con frecuencia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letre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Palabras que me son conocidas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Expres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n una palabra o frase corta, cómo me siento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ig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Un texto corto memorizado en una dramatización, ayudándome con gestos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cit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Un trabalenguas sencillo o una rima, o canto el coro de una canción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Habl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De las actividades que realizo habitualmente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Busc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Oportunidades para usar lo que sé en inglés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Pue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Saludar de acuerdo con la hora del día, de forma natural y apropiada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Cortésmente llamar la atención de mi profesor con una frase corta.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Hablar de cantidades y contar objetos hasta mil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spon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A preguntas personales como nombre, edad, nacionalidad y dirección, con apoyo de repeticiones cuando sea necesario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</w:t>
            </w:r>
            <w:r>
              <w:rPr>
                <w:rFonts w:cs="Arial" w:ascii="Arial" w:hAnsi="Arial"/>
                <w:sz w:val="24"/>
                <w:szCs w:val="24"/>
                <w:lang w:eastAsia="es-CO"/>
              </w:rPr>
              <w:t>Respondo preguntas sobre mis gustos y preferencias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Salu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Cortésmente de acuerdo con la edad y rango del interlocutor.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Solicit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A mi profesor y a mis compañeros que me aclaren una duda o me expliquen algo sobre lo que hablamos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Pido y acept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Disculpas de forma simple y cortés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Manteng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Una conversación simple en inglés con un compañero cuando desarrollo una actividad de aula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Pregunto y respond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Sobre las características físicas de objetos familiares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Estoy pendiente de editar esta parte, ubicando los verbos dentro del ítem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530"/>
        <w:gridCol w:w="3492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UALES  SABER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IMENTALES  HACER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TUDINALES 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CIÓN DE ESTÁNDARES POR GRADO Y POR PERIO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670"/>
        <w:gridCol w:w="4671"/>
      </w:tblGrid>
      <w:tr>
        <w:trPr>
          <w:trHeight w:val="6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into</w:t>
            </w:r>
          </w:p>
        </w:tc>
      </w:tr>
      <w:tr>
        <w:trPr>
          <w:trHeight w:val="15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go atentamente lo que dicen mi profesor y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ñeros durante un juego o una actividad.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articipo en juegos y actividades siguiendo instrucciones simple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morizo y sigo el ritmo de canciones populares de países angloparlante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ﬁco la ortografía de las palabras que escribo con frecuencia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go atentamente lo que dicen mi profesor y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ñeros durante un juego o una actividad. 2,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icipo en juegos y actividades siguiendo instrucciones simple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morizo y sigo el ritmo de canciones populares de países angloparlante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entiﬁco los nombres de los personajes y los eventos principales de un cuento leído por el profesor y apoyado en imágenes, videos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alquier tipo de material visual.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ﬁco la ortografía de las palabras que escribo con frecuencia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uedo saludar de acuerdo con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a del día, de forma natural 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opiada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aludo cortésmente de acuer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 la edad y rango 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locutor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uedo cortésmente llamar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ención de mi profesor co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se co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28"/>
              </w:rPr>
            </w:pPr>
            <w:r>
              <w:rPr>
                <w:b/>
                <w:sz w:val="44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670"/>
        <w:gridCol w:w="4671"/>
      </w:tblGrid>
      <w:tr>
        <w:trPr>
          <w:trHeight w:val="80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into</w:t>
            </w:r>
          </w:p>
        </w:tc>
      </w:tr>
      <w:tr>
        <w:trPr>
          <w:trHeight w:val="80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dentiﬁco de quién me hablan a partir de su descripción física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ocio un dibujo con su descripción escrita. 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rendo descripciones cortas sobre persona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gares y acciones conocida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bo tarjetas con mensajes cortos de felicitación o invitación.  1, 2, 3</w:t>
            </w:r>
          </w:p>
          <w:p>
            <w:pPr>
              <w:pStyle w:val="Normal"/>
              <w:rPr/>
            </w:pPr>
            <w:r>
              <w:rPr/>
              <w:t>Veriﬁco la ortografía de las palabras que escribo con frecuencia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ﬁco objetos, personas y acciones que me son conocidas en un texto descriptivo corto leído por el profesor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ocio un dibujo con su descripción escrita. 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rendo descripciones cortas sobre persona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gares y acciones conocida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bo tarjetas con mensajes cortos de felicitación o invitación.  1, 2, 3</w:t>
            </w:r>
          </w:p>
          <w:p>
            <w:pPr>
              <w:pStyle w:val="Normal"/>
              <w:rPr/>
            </w:pPr>
            <w:r>
              <w:rPr/>
              <w:t>Veriﬁco la ortografía de las palabras que escribo con frecuencia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uedo saludar de acuerdo con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a del día, de forma natural 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opiada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aludo cortésmente de acuer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 la edad y rango 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locutor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uedo cortésmente llamar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ención de mi profesor co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se co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670"/>
        <w:gridCol w:w="4671"/>
      </w:tblGrid>
      <w:tr>
        <w:trPr>
          <w:trHeight w:val="80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into</w:t>
            </w:r>
          </w:p>
        </w:tc>
      </w:tr>
      <w:tr>
        <w:trPr>
          <w:trHeight w:val="80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nozco algunos estados de ánimo a través del tono o volumen de voz en una historia leída por el profesor o en una grabación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o gráﬁcas para representar la información más relevante de un texto.  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o el diccionario como apoyo a la comprensió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 tex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dentiﬁco elementos culturales como nombr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pios y lugares, en textos sencillos.   1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escribo los rasgos personales de gente de mi entorno.  1, 2</w:t>
            </w:r>
          </w:p>
          <w:p>
            <w:pPr>
              <w:pStyle w:val="Normal"/>
              <w:rPr/>
            </w:pPr>
            <w:r>
              <w:rPr/>
              <w:t>Enlazo frases y oraciones usando conectores que expresan secuencia y adición.   1, 2</w:t>
            </w:r>
          </w:p>
          <w:p>
            <w:pPr>
              <w:pStyle w:val="Normal"/>
              <w:rPr/>
            </w:pPr>
            <w:r>
              <w:rPr/>
              <w:t>Veriﬁco la ortografía de las palabras que escribo con frecuencia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so oraciones cortas para decir lo que puedo o no puedo hacer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xpreso en una palabra o frase corta, cómo me siento.   1,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blo de las actividades qu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lizo habitualmente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nozco algunos estados de ánimo a través del tono o volumen de voz en una historia leída por el profesor o en una grabación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bico en un texto corto los lugares y momentos en que suceden las accione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entiﬁco las acciones en una secuencia corta 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to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o gráﬁcas para representar la información más relevante de un texto.  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tilizo el diccionario como apoyo a la comprensión de tex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ﬁco la ortografía de las palabras que escribo con frecuencia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o oraciones cortas para decir lo que puedo o no puedo hacer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reso en una palabra o frase corta, cómo me siento.   1,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uedo saludar de acuerdo con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a del día, de forma natural 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opiada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aludo cortésmente de acuer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 la edad y rango 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locutor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egunto y respondo sobre l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racterísticas físicas de objet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miliare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uedo cortésmente llamar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ención de mi profesor co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se co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670"/>
        <w:gridCol w:w="4671"/>
      </w:tblGrid>
      <w:tr>
        <w:trPr>
          <w:trHeight w:val="596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into</w:t>
            </w:r>
          </w:p>
        </w:tc>
      </w:tr>
      <w:tr>
        <w:trPr>
          <w:trHeight w:val="5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ﬁco la secuencia de las acciones y las asocio con los momentos del día, cuando alguien describe su rutina diaria.   1,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nozco, en un texto narrativo corto, aspectos como qué, quién, cuándo y dónde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articipo en juegos de búsqueda de palabr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onocidas.   1, 2, 3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 describo a mí o a otra persona conocida, con frases simples y cortas, teniendo en cuenta su edad y sus características físicas.  1,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cito un trabalenguas sencillo o una rima, o canto el coro de una canción.   1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bo con oraciones simp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clima y determino la rop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cesaria, según corresponda.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ito un trabalenguas sencillo 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a rima, o canto el coro de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ción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Respondo a preguntas persona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o nombre, edad, nacionalida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 dirección, con apoyo 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eticiones cuando sea necesario.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uedo saludar de acuerdo con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a del día, de forma natural 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opiada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aludo cortésmente de acuer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 la edad y rango 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locutor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ndo información personal proporcionada por mis compañeros y mi profesor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o y entiendo textos auténticos y sencillos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ontecimientos concretos asociados a tradici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lturales que conozco (cumpleaños, navidad, etc.).  1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nozco, en un texto narrativo corto, aspectos como qué, quién, cuándo y dónde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articipo en juegos de búsqueda de palabr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onocidas.   1, 2,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cribo sobre temas de mi  interés. 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cribo descripciones y narraciones cortas basadas en una secuencia de ilustraciones. 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bo textos cortos que describen mi estado de ánimo y mis preferencias.   1, 2</w:t>
            </w:r>
          </w:p>
          <w:p>
            <w:pPr>
              <w:pStyle w:val="Normal"/>
              <w:rPr/>
            </w:pPr>
            <w:r>
              <w:rPr/>
              <w:t>Uso adecuadamente estructuras y patrones gramaticales de uso frecuente.   1, 2</w:t>
            </w:r>
          </w:p>
          <w:p>
            <w:pPr>
              <w:pStyle w:val="Normal"/>
              <w:rPr/>
            </w:pPr>
            <w:r>
              <w:rPr/>
              <w:t>Escribo pequeñas historias que me imagino. 1,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 describo a mí o a otra persona conocida, con frases simples y cortas, teniendo en cuenta su edad y sus características físicas.  1,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treo palabras que me son conocidas.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cito un trabalenguas sencillo o una rima, o canto el coro de una canción.   1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usco oportunidades para us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sé en inglés. 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uedo hablar de cantidades 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ar objetos hasta mil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spondo a preguntas persona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o nombre, edad, nacionalida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 dirección, con apoyo 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eticiones cuando sea necesario.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uedo saludar de acuerdo con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ra del día, de forma natural 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opiada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aludo cortésmente de acuer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 la edad y rango 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locutor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licito a mi profesor y a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añeros que me aclare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a o me expliquen algo sob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que hablamo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ido y acepto disculpas de f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ple y cortés.  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go y doy instrucciones bás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participo en jueg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do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Mantengo una conversación simp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 inglés con un compañero cuan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arrollo una actividad de aula.  1,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egunto y respondo sobre l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racterísticas físicas de objet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miliares.  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Respondo preguntas sobre 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ustos y preferencias.   1,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uedo cortésmente llamar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ención de mi profesor con u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se co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F3: PLAN DE ESTUDIO: </w:t>
      </w:r>
      <w:r>
        <w:rPr>
          <w:b/>
          <w:color w:val="FF0000"/>
          <w:sz w:val="40"/>
          <w:szCs w:val="40"/>
        </w:rPr>
        <w:t>INGLÉS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CICLO 2 -  GRADOS  4-5</w:t>
      </w:r>
    </w:p>
    <w:tbl>
      <w:tblPr>
        <w:tblW w:w="10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514"/>
        <w:gridCol w:w="4514"/>
      </w:tblGrid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 xml:space="preserve">CICLO 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2  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GRADOS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:  Cuarto- Quinto  </w:t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OR CICLO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 finalizar el ciclo 2 los estudiantes de los grados quintos de la Institución Educativa  Arzobispo Tulio Botero Salazar estarán en la capacidad de: comprender textos cortos orales y escritos, además de participar en conversaciones utilizando una pronunciación adecuada y un ritmo lento y pausado y en la producción de textos sencillos sobre temas referentes a actividades de la vida cotidia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 GRADO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UAR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arafrasear  de forma oral y escrita textos cortos e ilustrados sobre temas cotidianos y literarios, poniendo en práctica las recomendaciones y/o orientaciones dadas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I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xpresar  en forma oral y escrita cuentos cortos o lo que me dice mi profesor en clase, haciendo uso de pronunciación clara y buena entonación; así mismo, participo en conversaciones  cortas utilizando estructuras predecible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ENCIAS DEL COMPONENTE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E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RAMATIC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dad que tiene el individuo para producir enunciados en una lengua determinada, respetando las reglas en todos sus niveles ( semántica, vocabulario, pronunciación y formación de palabras y oracion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EXTU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la capacidad que tienen los sujetos para comprender interpretar y producir diferentes tipos de textos y situacion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PRAGMÁ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la capacidad que tiene el individuo para usar la lengua al comunicarse en forma asertiv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CIOLINGÜÍ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dad del individuo para usar la lengua teniendo en cuenta las condiciones sociales y culturales implícitas dentro de la misma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VEL DE DESARROLLO  DE LAS COMPETENCIAS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355"/>
        <w:gridCol w:w="2168"/>
        <w:gridCol w:w="2025"/>
        <w:gridCol w:w="2199"/>
      </w:tblGrid>
      <w:tr>
        <w:trPr>
          <w:trHeight w:val="7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DESARROLL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u w:val="single"/>
              </w:rPr>
              <w:t>Pragmática</w:t>
            </w:r>
            <w:r>
              <w:rPr>
                <w:rFonts w:cs="Verdana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u w:val="single"/>
              </w:rPr>
              <w:t>Sociolingüística</w:t>
            </w:r>
            <w:r>
              <w:rPr>
                <w:rFonts w:cs="Verdana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u w:val="single"/>
              </w:rPr>
              <w:t>Gramatical Lingüí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u w:val="single"/>
              </w:rPr>
              <w:t>Textual</w:t>
            </w:r>
            <w:r>
              <w:rPr>
                <w:rFonts w:cs="Verdana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trHeight w:val="20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os elementos necesarios para una comunicación asertiva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as características sociales y culturales del contexto en el que se expresa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oriza palabras y estructuras simples para aplicarlas a oraciones orales y escritas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textos orales y escritos con lenguaje simple y sencillo que ya conoce.</w:t>
            </w:r>
          </w:p>
        </w:tc>
      </w:tr>
      <w:tr>
        <w:trPr>
          <w:trHeight w:val="20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la utilidad de los elementos necesarios para la buena comunicación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en las personas que le rodean diferentes características sociales y culturales y las usa para comunicars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ribe el uso que le da a la gramática y la pronunciación para comprender los mensajes que le dirigen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con oraciones simples y sencillas lo que comprende de los textos orales y escritos.</w:t>
            </w:r>
          </w:p>
        </w:tc>
      </w:tr>
      <w:tr>
        <w:trPr>
          <w:trHeight w:val="20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ca las herramientas y elementos que requiere para comunicarse en forma asertiva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lo que se le pide con vocabulario sencillo atendiendo a las características del entorno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ribe frases cortas y simples usando una buena estructura gramatical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ocia lo comprendido en lecturas y narraciones con sus conocimientos previos.</w:t>
            </w:r>
          </w:p>
        </w:tc>
      </w:tr>
      <w:tr>
        <w:trPr>
          <w:trHeight w:val="20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gunta y pide aclaraciones sobre la manera correcta de expresarse para lograr una buena comunicación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palabras conocidas para expresarse según el contexto y las características socio culturales de sus interlocutore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bla en ingles haciendo uso de les estructuras gramaticales, el vocabulario y la pronunciación que se ha trabajado en el aula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con oraciones cortas y con vocabulario conocido lo que le interesa a partir de los textos que lee.</w:t>
            </w:r>
          </w:p>
        </w:tc>
      </w:tr>
      <w:tr>
        <w:trPr>
          <w:trHeight w:val="20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ocia los conocimientos previos y los que va adquiriendo para comunicarse de manera asertiva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licita información necesaria para estructurar el sus mensajes de acuerdo al contexto requerido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 preguntas acerca de la pronunciación y el uso adecuado de palabras y estructuras en oraciones orales y escrita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 a partir de la lectura de pequeñas historias con vocabulario sencillo y ya abordado.</w:t>
            </w:r>
          </w:p>
        </w:tc>
      </w:tr>
      <w:tr>
        <w:trPr>
          <w:trHeight w:val="20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je de manera adecuada entre varios elementos aquellos que necesita para comunicarse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a las características culturales y sociales de sus interlocutores para identificar la manera adecuada de referirse a ello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 la función que cumplen las estructuras gramaticales y el uso adecuado que se les da para la expresión y comprensión de mensajes orales y escrito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 las posibilidades de conocimiento que le brindan las historias que lee y escucha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ENIDOS POR GRADO Y PERIODO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RADO Cuarto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4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mandos (Open the note book, closet he notebokk, silence, pay atention, look me to the face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becedario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w do you spell it 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/>
              </w:rPr>
              <w:t>Presentación (What´s your name?, my name is.., What´s your last name?)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aludos ((Introductions), hi, hello, how are you?, I´m fine thank yuo, good afternom, where do you live?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eletreos de palabras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s-ES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Comandos (4, 6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s-ES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Silince, Plea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n-US"/>
              </w:rPr>
            </w:pPr>
            <w:r>
              <w:rPr>
                <w:rFonts w:cs="Calibri"/>
                <w:bCs/>
                <w:color w:val="002060"/>
                <w:lang w:val="en-US"/>
              </w:rPr>
              <w:t>Opoen your noteboo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n-US"/>
              </w:rPr>
            </w:pPr>
            <w:r>
              <w:rPr>
                <w:rFonts w:cs="Calibri"/>
                <w:bCs/>
                <w:color w:val="002060"/>
                <w:lang w:val="en-US"/>
              </w:rPr>
              <w:t>Close your noteboo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n-US"/>
              </w:rPr>
            </w:pPr>
            <w:r>
              <w:rPr>
                <w:rFonts w:cs="Calibri"/>
                <w:bCs/>
                <w:color w:val="002060"/>
                <w:lang w:val="en-US"/>
              </w:rPr>
              <w:t>Pay attention Pla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s-ES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Abecedari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s-ES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Introduc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n-US"/>
              </w:rPr>
            </w:pPr>
            <w:r>
              <w:rPr>
                <w:rFonts w:cs="Calibri"/>
                <w:bCs/>
                <w:color w:val="002060"/>
                <w:lang w:val="en-US"/>
              </w:rPr>
              <w:t>Expresiones: What´s your nam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n-US"/>
              </w:rPr>
            </w:pPr>
            <w:r>
              <w:rPr>
                <w:rFonts w:cs="Calibri"/>
                <w:bCs/>
                <w:color w:val="002060"/>
                <w:lang w:val="en-US"/>
              </w:rPr>
              <w:t>How do you spell it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s-ES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Uso del diccionario (1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2060"/>
                <w:lang w:val="es-ES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Juegos de palabras (11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bCs/>
                <w:color w:val="002060"/>
                <w:lang w:val="es-ES"/>
              </w:rPr>
              <w:t>Preguntas para aclaraciones (7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  <w:t>Uso de los comandos en clase siguiendo instrucciones dadas.</w:t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2060"/>
                <w:lang w:val="es-ES"/>
              </w:rPr>
              <w:t>Explicación sobre el uso correcto del diccionario ejercicios de búsqueda de palabras, concursos.</w:t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  <w:t xml:space="preserve">Ejercicios de Spelling bee y trabalenguas en ingles. </w:t>
            </w:r>
          </w:p>
          <w:p>
            <w:pPr>
              <w:pStyle w:val="Normal"/>
              <w:spacing w:before="0" w:after="0"/>
              <w:ind w:left="862" w:hanging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  <w:t>Escritura y repaso de preguntas para pedir aclaración sobre dudas.</w:t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002060"/>
                <w:lang w:val="es-ES"/>
              </w:rPr>
            </w:pPr>
            <w:r>
              <w:rPr>
                <w:rFonts w:cs="Calibri"/>
                <w:color w:val="00206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FF0000"/>
                <w:lang w:val="es-ES"/>
              </w:rPr>
            </w:pPr>
            <w:r>
              <w:rPr>
                <w:rFonts w:cs="Calibri"/>
                <w:color w:val="FF0000"/>
                <w:lang w:val="es-E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4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nombres personales 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, you, he,she, they, w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jetive This, these, that, thos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a descripción(Adjetiv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ugares y objeto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WH questión How, wher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Uso del diccionari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cuento y sus elementos (1, 2, 3,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ciones en inglés (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ajes de cuentos y sus características (1, 3, 12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resión oral (8, 11, 14, 15, 17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ectura de cuentos para identificar lugares, personajes y situaciones. Dibujo en el cuaderno. Descripcion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scuchar canciones infantiles, si es posible con video para identificar personajes y vocabulario conocid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Descripción de situaciones y personajes en los cuento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lang w:val="es-ES"/>
              </w:rPr>
              <w:t>Hacer dramatizaciones usando lenguaje oral en ingles y gestual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4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erb Tobe(am, is, are)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stados de ánimos, tristeza, alegría, aburrid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omprensión lec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WH questión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When, Wh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erbo Tobe 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Uso del diccionario</w:t>
            </w:r>
          </w:p>
          <w:p>
            <w:pPr>
              <w:pStyle w:val="Normal"/>
              <w:spacing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os y despedidas (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pción de objetos. Características de color, forma y tamaño. (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rjetas de invitación y felicitación. (16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rración: ilustración/mensaje (17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a saludar y despedirse en ingles. Ejercicios orales en clase. Adoptar esta rutina para las clas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bjetos del entorno: salón, escuela, hogar. Dibujo. Juegos en el aula para adivinar según la descripción de color, tamaño y for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tarjetas para los compañeros y familiares de invitación y felicitación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y narración de cuentos utilizando como apoyo las ilustraciones asociadas a la imagen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4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escripciones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mprension lectora de Cuento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l clima y sus vestido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aises y nacionalidade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pción de personas (18, 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guntas de información: nombre, edad, nacionalidad, dirección, teléfono. (9, 19, 23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tina diaria (2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personas del entorno familiar utilizando fotos o revistas. Características físicas de las personas. Dibujos. Descripción de compañeros del gru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 a las preguntas de información o “wh questions”. Juegos orales en clase para solicitar información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ad, teléfono, nacionalidad, nomb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la rutina diaria con frases y dibujos apoyados en videos, cuentos y canciones. Elaborar horarios en ingles para organizar el tiempo personal</w:t>
            </w:r>
          </w:p>
          <w:p>
            <w:pPr>
              <w:pStyle w:val="Normal"/>
              <w:spacing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RADO Quinto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5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aludos y despedidas (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andos (5,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ectura de cuentos (1, 2, 3, 4, 13,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guntas de información (8, 9, 10, 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egos de palabras (7, 12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so del diccionario (19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orales para saludar y despedirse en ing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ritura y practica con los comandos más usados en las clases de inglés. Adopción de estos comandos como elementos comunicativos de las clas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ociar la ilustración de los cuentos al mensaje que estos quieren transmit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ritura y ejercicios para practicar las preguntas para solicitar aclaración de dud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r juegos de palabras como deletreos y trabalenguas en ing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gos para practicar el uso del diccionario bilingü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5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pción física de personas, lugares y objetos. (14, 15, 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guntas de información personal (9,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tina diaria (24)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ados de ánimo (2,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físicamente lugares, personas y objetos respondiendo a características de color, forma y tamaño. Juegos de descripción y adivinan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er y solicitar información personal. Escritura en el cuaderno. Ejercicios en grupos con las preguntas de información pers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r la rutina diaria con párrafos cortos utilizando conectores lógicos. 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iones y cuentos para trabajar los estados de ánimo. Elaborar tarjetas con los estados de ánimo para compartir con los compañeros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cs="Calibri"/>
                <w:color w:val="FF0000"/>
                <w:sz w:val="20"/>
                <w:szCs w:val="20"/>
              </w:rPr>
            </w:pPr>
            <w:r>
              <w:rPr>
                <w:rFonts w:cs="Calibri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5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ctura de cuentos (1, 2, 3, 4,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clima (22)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vestuario (2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graficas para representar información sobre los cuentos abordados. Identificar en cuentos el qué, cuándo y dónde, además de personajes principales y secundarios. Realizar dramatizaciones sobre cuentos leí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ón de imágenes y videos sobre el clima en nuestro país y en otros países. Las estaciones climáticas. Vocabulario relacionado con el clima y las actividades que se realizan en las diferentes estaciones.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 ejercicios para conocer el vocabulario propio de las prendas de vestir en diferentes climas. Descripción de personas y sus prendas en imágenes de revistas.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RADO 5  -  PERIODO 4</w:t>
            </w:r>
          </w:p>
        </w:tc>
      </w:tr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ustos y disgustos (25, 28, 6, 2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ectores (18, 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 / can’t (21)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here is/ there are, how many/ how much (17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reso con frases cortas y sencillas lo que me gusta y lo que 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so de conectores que dan lógica a frases y párrafos cortos y senci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para expresar lo que puedo y no puedo hacer según mis habilidades, valores morales. Dramatizaciones y diálogos.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so de cuantificadores utilizando conjuntos con objetos concretos: tapas, palitos, etc. Pregunto y respondo sobre las cantidades de los conjuntos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Arial" w:ascii="Arial" w:hAnsi="Arial"/>
              </w:rPr>
              <w:t>Manifiesta respeto, autonomía, disposición para la escucha y  el trabajo  armonioso  en clase y responsabilidad  en la construcción de su proyecto de vida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>
          <w:rFonts w:cs="Calibri"/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>GRADO: CUARTO</w:t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Calibri"/>
          <w:b/>
        </w:rPr>
        <w:t xml:space="preserve">NEUTRO: </w:t>
      </w:r>
      <w:r>
        <w:rPr>
          <w:rFonts w:cs="Calibri"/>
        </w:rPr>
        <w:t>Identifica  la estructura gramatical del presente  perfecto;  expresa  acciones y  preguntas de lo que se ha hecho, manifiesta disposición para el trabajo  armonioso  en clase y es responsable  con su proceso de aprendizaj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4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 con efectividad en las actividades de clase como juegos y lecturas de textos narrativos haciendo uso de las distintas herramientas que se ofrecen para comprender lo abord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articipa en las actividades de clase como juegos y lecturas de textos narrativos haciendo uso de las distintas herramientas que se ofrecen para comprender lo abordad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Participa con dificultad en las actividades de clase como juegos y lecturas de textos narrativos haciendo uso de las distintas herramientas que se le ofrecen para comprender lo abordado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videncia falencias para participar en las actividades de clase como juegos y lecturas de textos narrativos haciendo uso de las distintas herramientas que se le ofrecen para comprender lo abordado.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RADO 4°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ribe con propiedad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personajes, situaciones y lugares que hacen parte de cuentos y narraciones que se abordan en la clase de inglés, identifica en ellos los elementos y momentos que lo componen utilizándolos para crear dramatiza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escribe personajes, situaciones y lugares que hacen parte de cuentos y narraciones que se abordan en la clase de inglés, identifica en ellos los elementos y momentos que lo componen utilizándolos para crear dramatizacion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escribe con algunas dificultades personajes, situaciones y lugares que hacen parte de cuentos y narraciones que se abordan en la clase de inglés, identifica en ellos los elementos y momentos que lo componen utilizándolos para crear dramatizacion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videncia falencias para describir personajes, situaciones y lugares que hacen parte de cuentos y narraciones que se abordan en la clase de inglés, identifica en ellos los elementos y momentos que lo componen utilizándolos para crear dramatizacion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>GRADO 4° - 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con propiedad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la descripción de objetos de su entorno familiar, social y escolar según sus características de color, forma y tamaño, empleando este vocabulario para el diseño de diversos materiales requeridos durante las actividades de clase como tarjetas, escritos, 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dentifica la descripción de objetos de su entorno familiar, social y escolar según sus características de color, forma y tamaño, empleando este vocabulario para el diseño de diversos materiales requeridos durante las actividades de clase como tarjetas, escritos, e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dentifica con algunas dificultades la descripción de objetos de su entorno familiar, social y escolar según sus características de color, forma y tamaño, empleando este vocabulario para el diseño de diversos materiales requeridos durante las actividades de clase como tarjetas, escritos, etc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videncia falencias para identificar la descripción de objetos de su entorno familiar, social y escolar según sus características de color, forma y tamaño, empleando este vocabulario para el diseño de diversos materiales requeridos durante las actividades de clase como tarjetas, escritos, etc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>GRADO 4°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aliza de manera clara y puntual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descripciones y organiza la rutina diaria con la información obtenida a partir de preguntas sobre el nombre, edad, teléfono, dirección y nacionalida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Realiza descripciones y organiza la rutina diaria con la información obtenida a partir de preguntas sobre el nombre, edad, teléfono, dirección y nacionalida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ealiza con dificultad la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descripción y organización de la rutina diaria con la información obtenida a partir de preguntas sobre el nombre, edad, teléfono, dirección y nacionalidad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Evidencia falencias para realizar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descripciones y organizar la rutina diaria con la información obtenida a partir de preguntas sobre el nombre, edad, teléfono, dirección y nacionalidad.</w:t>
            </w:r>
          </w:p>
        </w:tc>
      </w:tr>
    </w:tbl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>GRADO Quint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RADO 5°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Superior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Participa con propiedad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en la lectura de cuentos formulando y respondiendo preguntas de información a partir de lo leí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Alt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Participa en la lectura de cuentos formulando y respondiendo preguntas de información a partir de lo leíd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ásic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Participa con algunas dificultades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en la lectura de cuentos formulando y respondiendo preguntas de información a partir de lo leíd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aj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Evidencia falencias para participar en la lectura de cuentos formulando y respondiendo preguntas de información a partir de lo leíd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0000"/>
              </w:rPr>
              <w:t>GRADO 5°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Superi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ealiza con efectividad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la descripción de personas respondiendo a informaciones físicas, de estado de ánimo y de rutinas diaria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Alt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Realiza la descripción de personas respondiendo a informaciones físicas, de estado de ánimo y de rutinas diaria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ás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ealiza con dificultad la descripción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de personas respondiendo a informaciones físicas, de estado de ánimo y de rutinas diaria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aj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Evidencia falencias para realizar la descripción de personas respondiendo a informaciones físicas, de estado de ánimo y de rutinas diaria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>GRADO 5°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Superior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ealiza con efectividad la lectura de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cuentos cortos y sencillos y extrae de ellos información relevante sobre el clima, el vestuario para representarla en gráfic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Alt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Realiza lectura de cuentos cortos y sencillos y extrae de ellos información relevante sobre el clima, el vestuario para representarla en gráfica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ásic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ealiza con dificultad la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lectura de cuentos cortos y sencillos y extrae de ellos información relevante sobre el clima, el vestuario para representarla en gráfica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aj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Evidencia falencias para realizar la lectura de cuentos cortos y sencillos y extrae de ellos información relevante sobre el clima, el vestuario para representarla en gráficas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>GRADO 5°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SUPERI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AL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ÁS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IVEL BAJO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Superior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onstruye con propiedad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frases cortas y sencillas sobre lo que le gusta y le disgusta haciendo uso de conectores, cuantificadores y verbos modales abord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Alt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Construye frases cortas y sencillas sobre lo que le gusta y le disgusta haciendo uso de conectores, cuantificadores y verbos modales abordad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ásic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onstruye con dificultad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frases cortas y sencillas sobre lo que le gusta y le disgusta haciendo uso de conectores, cuantificadores y verbos modales abordado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Baj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Evidencia falencias para construir</w:t>
            </w: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frases cortas y sencillas sobre lo que le gusta y le disgusta haciendo uso de conectores, cuantificadores y verbos modales abordado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LANES DE APOYO PARA  TODOS LOS PERIODOS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 xml:space="preserve">GRADO 4° Y 5°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</w:t>
            </w:r>
            <w:r>
              <w:rPr>
                <w:rFonts w:cs="Calibri"/>
                <w:u w:val="single"/>
              </w:rPr>
              <w:t>usando 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>Rótulos, Lotería, Bingo, Concéntrese, Dominó, rompecabezas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 de los temas  tratados hasta la fecha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acerca de las de los temas  tratados en  el periodo.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y/o bibliográficas con  </w:t>
            </w:r>
            <w:r>
              <w:rPr>
                <w:rFonts w:cs="Calibri"/>
                <w:u w:val="single"/>
              </w:rPr>
              <w:t>los conceptos abordados en el respectivo perio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esarrollo de una Guía de Trabajo resolviendo las prácticas </w:t>
            </w:r>
            <w:r>
              <w:rPr>
                <w:rFonts w:cs="Calibri"/>
                <w:u w:val="single"/>
              </w:rPr>
              <w:t xml:space="preserve"> con los temas  tratados hasta la fech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Complementación de actividades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RITERIOS DE EVALUACIÓN INSTITUCIONA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TODOS LOS PERIOD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3402"/>
        <w:gridCol w:w="2174"/>
      </w:tblGrid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 xml:space="preserve">ASISTEN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 asistencia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Llamado a lista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EVIDENCI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GUÍAS DE TRABAJ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  <w:r>
              <w:rPr>
                <w:rFonts w:cs="Calibri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ealización de la actividad asigna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l proceso cognitivo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OYEC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Apropiación de conceptos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Elaboración del proyecto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l desarrollo de  las competencias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/>
            </w:pPr>
            <w:r>
              <w:rPr>
                <w:rFonts w:cs="Calibri"/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AUTOEVALUACIÓN, COEVALUACIÓN Y HETEROEVALUACIÓ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écima semana de cada periodo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20160"/>
      <w:pgMar w:left="993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MWTZN+GillSans">
    <w:altName w:val="Gill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kern w:val="2"/>
      <w:sz w:val="28"/>
      <w:lang w:val="es-ES_tradnl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sz w:val="24"/>
    </w:rPr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15">
    <w:name w:val="A15"/>
    <w:qFormat/>
    <w:rPr>
      <w:rFonts w:cs="ZMWTZN+GillSans;Gill Sans"/>
      <w:color w:val="0000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ZMWTZN+GillSans;Gill Sans" w:hAnsi="ZMWTZN+GillSans;Gill Sans" w:cs="ZMWTZN+GillSans;Gill 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7:00Z</dcterms:created>
  <dc:creator>32553337</dc:creator>
  <dc:description/>
  <cp:keywords/>
  <dc:language>en-US</dc:language>
  <cp:lastModifiedBy>BRAYAN</cp:lastModifiedBy>
  <dcterms:modified xsi:type="dcterms:W3CDTF">2012-02-20T00:25:00Z</dcterms:modified>
  <cp:revision>15</cp:revision>
  <dc:subject/>
  <dc:title/>
</cp:coreProperties>
</file>